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1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7 августа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енисова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убцова И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июль 2020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цова И.В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корректировке объемов амбулаторных диагностических исследований, объемы которых выведены из подушевого норматива финансирования амбулаторной помощи в рамках программы ОМС на 2020 год (в части гистологических исследований) на 2020 год по инициативы МЗ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 корректировке объемов предоставления стационарной медицинской помощи на 2020г. по разделу КС между ГАУЗ «ООКНД» и ГАУЗ "ГКБ им. Н.И. Пирогова" г.Оренбурга по инициациве МЗОО и М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июль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цова И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июль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.1, 1.2, 1. 3, 1.4, 1.5, 2.1, 2.2, 2.3, 2.4 и 2.5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корректировке объемов амбулаторных диагностических исследований, объемы которых выведены из подушевого норматива финансирования амбулаторной помощи в рамках программы ОМС на 2020 год (в части гистологических исследований) на 2020 год по инициативы МЗ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 Скорректиров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мы амбулаторных диагностических исследований (ДИ гист), объемы которых выведены из подушевого норматива финансирования амбулаторной помощи в рамках программы ОМС на 2020 год для ООО «Ситилаб», ГБУЗ "ООКБ", </w:t>
      </w:r>
      <w:r>
        <w:rPr>
          <w:rFonts w:eastAsia="Times New Roman" w:cs="Times New Roman" w:ascii="Times New Roman" w:hAnsi="Times New Roman"/>
          <w:sz w:val="22"/>
          <w:szCs w:val="22"/>
        </w:rPr>
        <w:t>ГАУЗ "OOКБ № 2" и ГБУЗ "ООКОД"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ем 3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аспределить скорректированные объемы между страховыми медицинскими организациями в соответствии с приложением 3.1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 корректировке объемов предоставления стационарной медицинской помощи на 2020г. по разделу КС между ГАУЗ «ООКНД» и ГАУЗ "ГКБ им. Н.И. Пирогова" г.Оренбурга по инициациве МЗОО и М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 Скорректиров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ционарной медицинской помощи по разделу КС между ГАУЗ «ООКНД» и ГАУЗ "ГКБ им. Н.И. Пирогова" г.Оренбур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ем 4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Распределить скорректированные объемы между страховыми медицинскими организациями в соответствии с приложением 4.1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авинова Т.Л. 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968"/>
      </w:tblGrid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 П.Ю.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авва Л.Б.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ламов О.А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тев В.И.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ая Т.В.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а Т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а И.В.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чихина С.В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нова Ю.Н.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ин Д.Б.___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вычалова С.А.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ова Е.Н._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лоян С.Б._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рченков Д.К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илов А.П.____________________</w:t>
            </w:r>
          </w:p>
        </w:tc>
      </w:tr>
      <w:tr>
        <w:trPr>
          <w:trHeight w:val="888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ев А.Ф.___________________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08-10T06:01:00Z</dcterms:modified>
  <cp:revision>140</cp:revision>
  <dc:subject/>
  <dc:title>Перечень вопросов по финансированию ЛПУ области в 2007 году к рассмотрению на заседании Правления фонда</dc:title>
</cp:coreProperties>
</file>